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1730311084"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1154508621"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2035148045"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